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left"/>
        <w:rPr>
          <w:rFonts w:ascii="方正小标宋_GBK" w:hAnsi="方正小标宋_GBK" w:eastAsia="方正小标宋_GBK" w:cs="宋体"/>
          <w:b/>
          <w:b/>
          <w:kern w:val="0"/>
          <w:sz w:val="32"/>
          <w:szCs w:val="32"/>
          <w:lang w:eastAsia="zh-CN"/>
        </w:rPr>
      </w:pPr>
      <w:r>
        <w:rPr>
          <w:rFonts w:ascii="方正小标宋_GBK" w:hAnsi="方正小标宋_GBK" w:cs="宋体" w:eastAsia="方正小标宋_GBK"/>
          <w:b/>
          <w:kern w:val="0"/>
          <w:sz w:val="32"/>
          <w:szCs w:val="32"/>
        </w:rPr>
        <w:t>附件</w:t>
      </w:r>
      <w:r>
        <w:rPr>
          <w:rFonts w:eastAsia="方正小标宋_GBK" w:cs="宋体" w:ascii="方正小标宋_GBK" w:hAnsi="方正小标宋_GBK"/>
          <w:b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长江师范学院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校长奖学金申请人情况一览表</w:t>
      </w:r>
    </w:p>
    <w:tbl>
      <w:tblPr>
        <w:tblW w:w="1431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79"/>
        <w:gridCol w:w="658"/>
        <w:gridCol w:w="1299"/>
        <w:gridCol w:w="2030"/>
        <w:gridCol w:w="1721"/>
        <w:gridCol w:w="6262"/>
        <w:gridCol w:w="736"/>
      </w:tblGrid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级专业班级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类别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具体情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级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sz w:val="16"/>
                <w:szCs w:val="16"/>
                <w:u w:val="none"/>
              </w:rPr>
            </w:pP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1.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学习成绩优异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专业造诣突出</w:t>
            </w:r>
          </w:p>
        </w:tc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sz w:val="16"/>
                <w:szCs w:val="16"/>
                <w:u w:val="none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学习成绩优异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5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次综测排名位于班级前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5%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（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49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人），排名班级第一；获校级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"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优秀学生干部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"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、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优秀团员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、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优秀团干部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、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自立自强标兵先进个人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、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自立自强先进个人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、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创新能力提升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荣誉称号；</w:t>
            </w:r>
            <w:r>
              <w:rPr>
                <w:rStyle w:val="Font31"/>
                <w:rFonts w:eastAsia="方正仿宋_GBK"/>
                <w:sz w:val="21"/>
                <w:szCs w:val="21"/>
                <w:lang w:val="en-US" w:eastAsia="zh-CN" w:bidi="ar"/>
              </w:rPr>
              <w:br/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专业造诣突出：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获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2021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年全国高校商业精英挑战赛创新创业竞赛全国一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1/5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、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2021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全国高校商业精英挑战赛品牌策划竞赛全国二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1/5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、第十二届中国大学生服务外包创新创业大赛全国三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5/5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、第十三届全国三维数字化创新设计大赛全国三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3/5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。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br/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其他优势：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获一次国家奖学金；一次国家励志奖学金；获第八届中国国际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互联网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+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大学生创新创业大赛重庆赛区一等奖（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1/15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；第十七届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挑战杯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全国大学生课外学术科技作品竞赛市级一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5/8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全国大学生电子商务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创新、创意及创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挑战赛市级一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2/5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；第八届中国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互联网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+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大学生创新创业大赛市级二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12/12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；第七届中国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互联网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+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大学生创新创业大赛市级二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7/13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；第七届中国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互联网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+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大学生创新创业大赛市级三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6/14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；第十四届中国大学生计算机设计大赛三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3/3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；第十届全国大学生电子商务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创新、创意及创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挑战赛市级三等奖（排位：</w:t>
            </w:r>
            <w:r>
              <w:rPr>
                <w:rStyle w:val="Font11"/>
                <w:rFonts w:eastAsia="方正仿宋_GBK"/>
                <w:sz w:val="21"/>
                <w:szCs w:val="21"/>
                <w:lang w:val="en-US" w:eastAsia="zh-CN" w:bidi="ar"/>
              </w:rPr>
              <w:t>1/5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方正大标宋_GBK" w:hAnsi="方正大标宋_GBK" w:eastAsia="方正大标宋_GBK" w:cs="方正大标宋_GBK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方正大标宋_GBK" w:cs="方正大标宋_GBK" w:ascii="方正大标宋_GBK" w:hAnsi="方正大标宋_GBK"/>
                <w:i w:val="false"/>
                <w:iCs w:val="false"/>
                <w:color w:val="C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向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***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级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1.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学习成绩优异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br/>
              <w:t>6.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艺体特长鲜明</w:t>
            </w:r>
          </w:p>
        </w:tc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C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学习成绩优异：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综测排名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4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次位于班级前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5%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（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32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人），获市级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体育活动先进个人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，校级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体育先进个人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、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三好学生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荣誉称号。</w:t>
            </w:r>
            <w:r>
              <w:rPr>
                <w:rStyle w:val="Font11"/>
                <w:rFonts w:eastAsia="等线"/>
                <w:sz w:val="21"/>
                <w:szCs w:val="21"/>
                <w:lang w:val="en-US" w:eastAsia="zh-CN" w:bidi="ar"/>
              </w:rPr>
              <w:br/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艺体特长明显：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021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年重庆市大学生田径运动会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500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米第一名。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br/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其他优势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：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021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年重庆市大学生田径运动会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150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米第三名，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02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年重庆市大学生田径运动会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500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米第二名；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02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重庆市大学生田径运动会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150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米第四名；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021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年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“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琪金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"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成渝双城铁人三项公开寿暨重庆市第六届运动会铁人三项赛季军；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02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年长江三峡国际马拉松第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名；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02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年重庆璧山半程马拉松第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名；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02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年重庆潼南半程马拉松第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3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名；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202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年成渝双城国际马拉松系列赛冠军；获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1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次国家奖学金、</w:t>
            </w:r>
            <w:r>
              <w:rPr>
                <w:rStyle w:val="Font71"/>
                <w:rFonts w:eastAsia="等线"/>
                <w:sz w:val="21"/>
                <w:szCs w:val="21"/>
                <w:lang w:val="en-US" w:eastAsia="zh-CN" w:bidi="ar"/>
              </w:rPr>
              <w:t>1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次国家励志奖学金。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方正大标宋_GBK" w:hAnsi="方正大标宋_GBK" w:eastAsia="方正大标宋_GBK" w:cs="方正大标宋_GBK"/>
                <w:i w:val="false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大标宋_GBK" w:cs="方正大标宋_GBK" w:ascii="方正大标宋_GBK" w:hAnsi="方正大标宋_GBK"/>
                <w:i w:val="false"/>
                <w:iCs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大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方正仿宋_GBK" w:hAnsi="方正仿宋_GBK" w:eastAsia="方正仿宋_GBK" w:cs="方正仿宋_GBK"/>
      <w:b/>
      <w:bCs/>
      <w:i w:val="false"/>
      <w:iCs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b/>
      <w:bCs/>
      <w:i w:val="false"/>
      <w:iCs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方正仿宋_GBK" w:hAnsi="方正仿宋_GBK" w:eastAsia="方正仿宋_GBK" w:cs="方正仿宋_GBK"/>
      <w:i w:val="false"/>
      <w:iCs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08:00Z</dcterms:created>
  <dc:creator>57421</dc:creator>
  <dc:description/>
  <dc:language>en-US</dc:language>
  <cp:lastModifiedBy>相似相容</cp:lastModifiedBy>
  <dcterms:modified xsi:type="dcterms:W3CDTF">2023-10-11T09:3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84957801746D5B813F6D6B7AA401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